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  <w:gridCol w:w="3744"/>
      </w:tblGrid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ody"/>
              <w:keepNext w:val="true"/>
              <w:shd w:fill="D9D9D9" w:val="clear"/>
              <w:tabs>
                <w:tab w:val="clear" w:pos="720"/>
                <w:tab w:val="left" w:pos="9800" w:leader="none"/>
              </w:tabs>
              <w:spacing w:before="120" w:after="0"/>
              <w:ind w:right="-180" w:hanging="10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LESSON OUTLINE 1 – REFRAIN 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     Songwriting: The Refrain Tells the Main Idea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9800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ACHING ARTIST               Sue Trainor                                                        ART FORM       Music                                         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Grade Level    6-8</w:t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tandard (Big Idea) </w:t>
            </w:r>
            <w:r>
              <w:rPr>
                <w:rFonts w:cs="Arial" w:ascii="Arial" w:hAnsi="Arial"/>
                <w:i/>
                <w:sz w:val="18"/>
                <w:szCs w:val="18"/>
              </w:rPr>
              <w:t>copied from the Maryland State CORE Curriculum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Writing</w:t>
            </w:r>
            <w:r>
              <w:rPr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W2 CCR Anchor Standard: Write informative/explanatory text to examine and convey complex ideas and information clearly and accurately through the effective selection and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nalysis of content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 Write informative/explanatory texts to examine a topic and convey ideas, concepts, and information through the selection, organization, and analysis of relevant cont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2a Introduce a topic clearly, previewing what is to follow; organize ideas, concepts, and information through the selection, organization, and analysis of relevant content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Reading Standards for Literacy in Science and Technical Subjects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dard 2:</w:t>
            </w:r>
            <w:r>
              <w:rPr>
                <w:sz w:val="18"/>
                <w:szCs w:val="18"/>
              </w:rPr>
              <w:t xml:space="preserve"> Determine central ideas or themes of a text and analyze their development, summarize the key supporting details and ide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T.6-8.2: Determine the central ideas or conclusions of a text, provide an accurate summary of the text distinct from prior knowledge or opinion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ine Arts Standard(s): Mus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come III: Creative Expression and Produc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he students will demonstrate the ability to </w:t>
            </w:r>
            <w:r>
              <w:rPr>
                <w:b/>
                <w:bCs/>
                <w:sz w:val="18"/>
                <w:szCs w:val="18"/>
              </w:rPr>
              <w:t>organize musical ideas and sounds creatively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Explore musical ideas through simple improvis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Improvise vocal or instrumental music using current technology.</w:t>
            </w:r>
          </w:p>
          <w:p>
            <w:pPr>
              <w:pStyle w:val="Body"/>
              <w:keepNext w:val="tru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Connected objective: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s will compose a 4-line lyric refrain by analyzing an informational text, determining and paraphrasing the central idea, and improvising vocally to restate the central idea to fit a pre-determined rhythm.</w:t>
            </w:r>
          </w:p>
          <w:p>
            <w:pPr>
              <w:pStyle w:val="Body"/>
              <w:keepNext w:val="tru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Objectives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Assessment</w:t>
            </w:r>
          </w:p>
        </w:tc>
      </w:tr>
      <w:tr>
        <w:trPr>
          <w:trHeight w:val="92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KNOWLEDGE </w:t>
            </w:r>
          </w:p>
          <w:p>
            <w:pPr>
              <w:pStyle w:val="Body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know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"/>
              <w:keepNext w:val="true"/>
              <w:tabs>
                <w:tab w:val="clear" w:pos="720"/>
                <w:tab w:val="left" w:pos="587" w:leader="none"/>
                <w:tab w:val="center" w:pos="176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kills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hat students will be able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long the wa</w:t>
            </w:r>
            <w:r>
              <w:rPr>
                <w:rFonts w:cs="Arial" w:ascii="Arial" w:hAnsi="Arial"/>
                <w:i/>
                <w:sz w:val="16"/>
              </w:rPr>
              <w:t>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MMATIVE </w:t>
            </w:r>
          </w:p>
          <w:p>
            <w:pPr>
              <w:pStyle w:val="Bod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o check for understanding at the end of the lesson</w:t>
            </w:r>
          </w:p>
        </w:tc>
      </w:tr>
      <w:tr>
        <w:trPr>
          <w:trHeight w:val="345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ryland Common Core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he central concept of assigned text.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everal details that support the central concept.</w:t>
            </w:r>
          </w:p>
          <w:p>
            <w:pPr>
              <w:pStyle w:val="Body"/>
              <w:keepNext w:val="tru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Vocabulary: Main idea, detail, explicit,  paraphrase, summarize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ody"/>
              <w:keepNext w:val="tru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e A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yric structure: Refrain tells the main idea in a way that hooks listeners’ attention.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eat creates focus.</w:t>
            </w:r>
          </w:p>
          <w:p>
            <w:pPr>
              <w:pStyle w:val="Body"/>
              <w:keepNext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Songwriters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rovi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atterns of rhythmic sound to communicate the songwriter’s emotional meaning.</w:t>
            </w:r>
          </w:p>
          <w:p>
            <w:pPr>
              <w:pStyle w:val="Body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Vocabulary: Beat, Rhythm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yrics,   Refrain, Hoo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cognize explicitly stated main idea in the topic sentence and concluding sentence of text.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cognize and cite details that support development of the main idea.</w:t>
            </w:r>
          </w:p>
          <w:p>
            <w:pPr>
              <w:pStyle w:val="Body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(Optional) Add to the supporting evidence students’ prior knowledg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rge group participation in creating the model stanz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Teacher Observe, refl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Students Observe, refl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dividually, students underline the main idea in text. Circle 2 supporting details. </w:t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 pairs, students compose a refrain. Individually, students underline the main idea. Circle 2 supporting details. </w:t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rformance: Pairs perform their raps. Students reflect on whether the words fit the beat/rhythm and continue to improvise and revise (praise, question, polish). </w:t>
            </w:r>
          </w:p>
          <w:p>
            <w:pPr>
              <w:pStyle w:val="Body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0:07:00Z</dcterms:created>
  <dc:creator>Preferred Customer</dc:creator>
  <dc:description/>
  <cp:keywords/>
  <dc:language>en-US</dc:language>
  <cp:lastModifiedBy>MARIA BARBOSA</cp:lastModifiedBy>
  <cp:lastPrinted>2013-01-04T17:19:00Z</cp:lastPrinted>
  <dcterms:modified xsi:type="dcterms:W3CDTF">2013-01-07T00:07:00Z</dcterms:modified>
  <cp:revision>2</cp:revision>
  <dc:subject/>
  <dc:title>RESIDENCY PLAN</dc:title>
</cp:coreProperties>
</file>